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 28 » декабря 2018 г.                            №18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1 цифры «11 271,1» заменить цифрами «11 112,7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694,5» заменить цифрами «12 536,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12-28T10:42:00Z</cp:lastPrinted>
  <dcterms:modified xsi:type="dcterms:W3CDTF">2018-12-28T07:42:00Z</dcterms:modified>
  <cp:revision>50</cp:revision>
  <dc:subject/>
  <dc:title>ПРОЕКТ</dc:title>
</cp:coreProperties>
</file>